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Приложение</w:t>
      </w:r>
      <w:r>
        <w:rPr>
          <w:rFonts w:cs="Times New Roman" w:ascii="Times New Roman" w:hAnsi="Times New Roman"/>
          <w:b/>
          <w:sz w:val="27"/>
          <w:szCs w:val="27"/>
        </w:rPr>
        <w:t xml:space="preserve">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8.12.2025 № 5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</w:t>
      </w:r>
      <w:r>
        <w:rPr>
          <w:rFonts w:eastAsia="Calibri" w:cs="Times New Roman" w:ascii="Times New Roman" w:hAnsi="Times New Roman"/>
          <w:sz w:val="27"/>
          <w:szCs w:val="27"/>
        </w:rPr>
        <w:t>муниципального образования городской округ город Рубцовск Алтайског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797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тыс. </w:t>
      </w:r>
      <w:r>
        <w:rPr/>
        <w:t>рублей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457"/>
        <w:gridCol w:w="329"/>
        <w:gridCol w:w="524"/>
        <w:gridCol w:w="851"/>
        <w:gridCol w:w="566"/>
        <w:gridCol w:w="1021"/>
        <w:gridCol w:w="1191"/>
        <w:gridCol w:w="1190"/>
      </w:tblGrid>
      <w:tr>
        <w:trPr>
          <w:tblHeader w:val="true"/>
          <w:trHeight w:val="23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1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года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полномоч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2 392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 79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592,6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799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 79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987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98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131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13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131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 13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5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5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7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7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8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3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3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3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3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3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3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92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92,6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6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6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6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регулируемых тарифов на перевозки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9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7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7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 53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 53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3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3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3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53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97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9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76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76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76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76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63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63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63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63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в области средств массовой информац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действующие в сфере строительст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87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28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"Повышение безопасности дорожного движения в городе Рубцовске"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241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24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41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4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41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4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41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4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Профилактика преступлений и иных правонарушений в городе Рубцовске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ых програм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Обеспечение безопасности жизнедеятельности населения и территории города Рубцовска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6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26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"Обеспечение жильем или улучшение жилищных условий молодых семей в городе Рубцовске"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4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45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Развитие молодежной политики в городе Рубцовске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4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4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"Развитие градостроительства в городе Рубцовске"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1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78 847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05 138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73 709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8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8 290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 02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 266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5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5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5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 11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 111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 01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 018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 01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 018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 940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 94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 940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 94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 904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 904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03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03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части расходов местных бюджетов по оплате труда работников муниципальных учреждений дошкольного образ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083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08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083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08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788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788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94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294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8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3 07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 947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1 124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8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1 44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1 444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8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1 18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1 184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8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1 18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1 184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229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 22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8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8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8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8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40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4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40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04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бесплатного одноразового горячего питания детей мобилизованных граждан, обучающихся в учреждениях общего образ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1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1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1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1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1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1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6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овышение уровня антитеррористической защищенности муниципальных общеобразовательных организац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06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06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06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06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06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06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сплатным одноразовым горячим питанием детей из многодетных сем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7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7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68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7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11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11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11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11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11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11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национального проекта "Молодежь и дети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782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02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Федерального проекта "Педагоги и наставники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782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02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ежемесячного денежного вознаграждения советникам директоров по воспитанию и взаимодействию с детскими общественными объединениями  муниципальных общеобразовательных организац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9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3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3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3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03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407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407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047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047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047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047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047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047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59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59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59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59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59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359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адры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организации отдыха, оздоровления детей и подростков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115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115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49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49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49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49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49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49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части расходов местных бюджетов по оплате труда работников муниципальных учреждений организующих  летний отдых и оздоровление дет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37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37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37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37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37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37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отдыха и укрепления здоровья детей (организация отдыха и оздоровления детей) за счет средств бюджета города Рубцовс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9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9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9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истемы отдыха и укрепления здоровья детей (организация отдыха и оздоровления детей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69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7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7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69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7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7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69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7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7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 укрепление материально-технической базы муниципальных загородных лагерей отдыха и оздоровления дет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69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5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69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5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69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5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устойчивого функционирования и развития системы образования города Рубцовска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96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64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319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31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319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7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7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7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7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аграждение приемному родител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3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38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3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38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3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38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72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724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72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724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72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724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673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673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87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87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87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87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9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9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1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1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части расходов местных бюджетов по оплате труда работников прочих муниципальных учреждений образ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0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0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0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7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"Капитальный ремонт многоквартирных жилых домов во исполнение судебных решений в городе Рубцовске"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520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52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ой программы за счет дотации, полученной согласно протоколу по распоряжению от 18.04.2025 № 178-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1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9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1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9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1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9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ой программы за счет дотации, полученной согласно протоколу по распоряжению от 15.05.2024 №243-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2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2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2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ой программы за счет дотации, полученной согласно протоколу по распоряжению от 18.08.2025 № 357-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3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68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6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3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68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6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3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68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6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ой программы за счет дотации, полученной согласно протоколу от 11.10.2024 по распоряжению от 07.10.2024 № 449-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4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4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44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"Ремонт (реконструкция) объектов муниципального жилищного фонда в городе Рубцовске"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80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80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компенсационные выплаты гражданам за наем (аренду) жилого помещения в связи с признанием жилого помещения непригодным для проживания, многоквартирного дома аварийным и подлежащим сносу или реконструкц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муниципального жилого фонд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"Комплексные меры противодействия злоупотреблению наркотиками и их незаконному обороту в городе Рубцовске"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"Создание условий для организации транспортного обслуживания населения в городе Рубцовске "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6 76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 0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752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Национального проекта "Инфраструктура для жизни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83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83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Федерального проекта "Развитие общественного транспорта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83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83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новление общественного транспорт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83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83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83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83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83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83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беспечение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5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52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5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52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5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52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"Развитие дорожного хозяйства и благоустройства в городе Рубцовске"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0 875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8 08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95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 875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 08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5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 от 16.11.2012 №  402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70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7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70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7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70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7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 павильонов  и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РФ от 16.11.2012 № 402) за счет средств дорожного фонд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Д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7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7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Д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7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7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Д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7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07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Д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 525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 525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Д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 525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 525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Д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 525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 525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личного освещения города Рубцовс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8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8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8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8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8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58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озеленения территории города Рубцовс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6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6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6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1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1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1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1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1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41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зъяснительной работы с населением по вопросам накопления и вывоза бытовых отходо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несанкционированных мест размещения отходо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гребения  и похоронного дел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фонтанов и "Вечного огня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ов и содержание безнадзорных животных без владельце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5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5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5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бращения с безнадзорными животными, утилизация трупов животных и птиц с муниципальных территор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лагоустройства территории города Рубцовс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общего пользования в городе Рубцовск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"Развитие физической культуры и спорта в городе Рубцовске"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 963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 96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Развитие физической культуры и массового спорта, формирование здорового образа жизни у населения города Рубцовска»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подготовки спортивного резерва и спорта высших достижений в городе Рубцовске"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 146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 146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58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58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58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58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58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58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части расходов местных бюджетов по оплате труда работников муниципальных спортивных школ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61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6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61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6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61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6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спортивных клубов в городе Рубцовске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82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48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246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246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246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246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246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246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части расходов местных бюджетов по оплате труда работников муниципальных учреждений спорт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35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3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35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3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35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235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"Противодействие экстремизму и идеологии терроризма на территории города Рубцовска"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"Поддержка и развитие малого и среднего предпринимательства в городе Рубцовске"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"Развитие культуры города Рубцовска"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2 834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2 83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дополнительного образования в области культуры и искусст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2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2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2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2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2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2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культурно-досуговых учрежден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335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33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335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33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335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33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и качества музейных услуг и рабо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99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9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99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9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99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49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и качества услуг и работ в сфере библиотечного дел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194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19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194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19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194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19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сохранения и развития исполнительских искусств и поддержки театрального дел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85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85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85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85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85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85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овременных условий для реализации программных мероприятий, работы учреждений культуры, качественного предоставления населению города услуг сферы культу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8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08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08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08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08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58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58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58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458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231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23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231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23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4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231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23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национального проекта "Семья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1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1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федерального проекта "Семейные ценности и инфраструктура культуры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1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1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1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федерального проекта "Семейные ценности и инфраструктура культуры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детских музыкальных и художественных школ музыкальными инструментами, оборудованием и учебными материалам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"Социальная поддержка граждан города Рубцовска"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15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 15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5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5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ля малоимущих граждан мероприятий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гражданам, попавшим в трудную жизненную ситуаци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полнительных мер социальной поддержки в целях соблюдения предельных (максимальных) индексов изменения размера вносимой гражданами платы за коммунальные услуги, твердое топлив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5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35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5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5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2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5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5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 069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6 069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736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736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736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736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736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736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национального проекта "Инфраструктура для жизни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087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08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Федерального проекта "Модернизация коммунальной инфраструктуры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087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08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канализационного коллектора по проспекту Ленина от ул.Сельмашской до КНС-5 в городе Рубцовске Алтайского кра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087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08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087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08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087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08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национального проекта "Молодежь и дети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158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15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Федерального проекта "Все лучше детям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158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15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адресной инвестиционной программы муниципального образования город Рубцовск на реализацию мероприятий по модернизации школьных систем образования в рамках Федерального проекта "Все лучше детям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158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15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158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15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158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15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адресной инвестиционной программы муниципального образования городской округ город Рубцовск на капитальный ремонт МБОУ "Лицей № 6", расположенного по адресу: пр. Ленина. д. 48, и приобретение оборуд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41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44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448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41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44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448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41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448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448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адресной инвестиционной программы муниципального образования город Рубцовск на капитальный ремонт МБОУ "Гимназия "Планета Детства", расположенного по адресу: ул. Сельмашская, д. 38В и приобретение оборуд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41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37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3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41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37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3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41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37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3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"Энергосбережение и повышение энергетической эффективности организаций города Рубцовска"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3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3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3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3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3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3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"Информатизация Администрации города Рубцовска"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"Управление муниципальным имуществом и земельными участками города Рубцовска"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 506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 506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06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06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30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3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30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93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ой программы, за счет дотации, полученной согласно протоколу от 18.05.2025 № 17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1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0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1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0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01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0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5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"Сокращение аварийного жилищного фонда (блокированной застройки) на территории муниципального образования город Рубцовск Алтайского края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ая программа "Формирование современной городской среды на территории муниципального образования город Рубцовск Алтайского края"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 498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 498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национального проекта "Инфраструктура для жизни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51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51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Федерального проекта "Формирование комфортной городской среды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51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51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51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51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51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51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51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51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расходы в рамках муниципальной программы "Формирование современной городской среды на территории муниципального образования город Рубцовск Алтайского края"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74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749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граждан, уволенных </w:t>
              <w:br/>
              <w:t xml:space="preserve">с военной службы (службы), и приравненных </w:t>
              <w:br/>
              <w:t>к ним ли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49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49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1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18,2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1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18,2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18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18,2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181-ФЗ "О социальной защите инвалидов в Российской Федерации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30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30,8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30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30,8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30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30,8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вопросы в отраслях социальной сфер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84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84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4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4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(дополнительное пенсионное обеспечение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4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4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4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4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ыплаты лицам, удостоенным звания "Почетный гражданин города Рубцовска"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расходы органов  местного самоуправл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9 409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9 40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местного самоуправл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274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27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341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34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820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82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78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678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8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8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8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8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6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6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5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5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5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5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5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5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7" w:right="-8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197 022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287 424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09 597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едседатель Рубцовского город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Совета депутатов Алтайского края</w:t>
        <w:tab/>
        <w:tab/>
        <w:tab/>
        <w:tab/>
        <w:tab/>
        <w:t xml:space="preserve">  С.П. Черноиван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ременно исполняющий полномоч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Главы города Рубцовска</w:t>
        <w:tab/>
        <w:tab/>
        <w:tab/>
        <w:tab/>
        <w:tab/>
        <w:tab/>
        <w:t xml:space="preserve">                  И.А. Башмаков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677" w:leader="none"/>
        <w:tab w:val="right" w:pos="9355" w:leader="none"/>
      </w:tabs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3:06:00Z</dcterms:created>
  <dc:creator>Васильченко ТВ</dc:creator>
  <dc:description/>
  <cp:keywords/>
  <dc:language>en-US</dc:language>
  <cp:lastModifiedBy>Сергеева</cp:lastModifiedBy>
  <cp:lastPrinted>2025-12-16T09:56:00Z</cp:lastPrinted>
  <dcterms:modified xsi:type="dcterms:W3CDTF">2025-12-16T02:56:00Z</dcterms:modified>
  <cp:revision>15</cp:revision>
  <dc:subject/>
  <dc:title>ПРИЛОЖЕНИЕ №7</dc:title>
</cp:coreProperties>
</file>